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th Central High School Information Center</w:t>
      </w:r>
    </w:p>
    <w:p>
      <w:pPr>
        <w:pStyle w:val="Normal"/>
        <w:rPr>
          <w:b/>
          <w:b/>
        </w:rPr>
      </w:pPr>
      <w:r>
        <w:rPr>
          <w:b/>
        </w:rPr>
        <w:t>Collaborative Planning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 scheduled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CLASS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 NEEDED</w:t>
        <w:tab/>
        <w:tab/>
        <w:tab/>
        <w:tab/>
        <w:t>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T W TH F</w:t>
        <w:tab/>
        <w:t>_________________</w:t>
        <w:tab/>
        <w:t>1 2 3 4 5 6 7 8 9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T W TH F</w:t>
        <w:tab/>
        <w:t>_________________</w:t>
        <w:tab/>
        <w:t>1 2 3 4 5 6 7 8 9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T W TH F</w:t>
        <w:tab/>
        <w:t>_________________</w:t>
        <w:tab/>
        <w:t>1 2 3 4 5 6 7 8 9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? CONT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ADEMIC STANDARDS M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CY STANDARDS MET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nformation Literacy: Accesses Information, Evaluates Information, Uses Inform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dependent Learning: Personal Information, Creative Expression, Knowledge Gener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al Responsibility: Democratic Society, Ethics and Technology, Sharing/ Collabor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SSIGNMENT SHEET PROVIDE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UTER LAB NEEDE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OK CART NEEDE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ATING ARE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nd floor:  East_____ West_____</w:t>
        <w:tab/>
        <w:t>1st floor: East______</w:t>
        <w:tab/>
        <w:t>West_____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2:49:00Z</dcterms:created>
  <dc:creator>nchs</dc:creator>
  <dc:description/>
  <cp:keywords/>
  <dc:language>en-US</dc:language>
  <cp:lastModifiedBy>tharpda</cp:lastModifiedBy>
  <dcterms:modified xsi:type="dcterms:W3CDTF">2009-07-14T22:49:00Z</dcterms:modified>
  <cp:revision>2</cp:revision>
  <dc:subject/>
  <dc:title>North Central High School Information Center</dc:title>
</cp:coreProperties>
</file>